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20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7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ет Октября, 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дины, 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узиастов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2-А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вского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порожская,1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,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4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овой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Ленина,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ишимская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байдаевская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2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9-10-01T10:44:00Z</cp:lastPrinted>
  <dcterms:modified xsi:type="dcterms:W3CDTF">2020-09-01T02:50:00Z</dcterms:modified>
  <cp:revision>85</cp:revision>
  <dc:subject/>
  <dc:title>№ п/п</dc:title>
</cp:coreProperties>
</file>