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19 года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2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ь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1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1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22-Г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именко, 6-Б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норского, 90-Б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мачева, 57-Б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ьев Сизых, дом 1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ьев Сизых, дом 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ьев Сизых, дом 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 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0-01-10T04:19:00Z</dcterms:modified>
  <cp:revision>75</cp:revision>
  <dc:subject/>
  <dc:title>№ п/п</dc:title>
</cp:coreProperties>
</file>