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5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2-А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6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Тореза, 65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Дундича, 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Дундича, 15-А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2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6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5-28T07:37:00Z</dcterms:modified>
  <cp:revision>30</cp:revision>
  <dc:subject/>
  <dc:title>№ п/п</dc:title>
</cp:coreProperties>
</file>