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вгуст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сейная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носова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9 корп.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3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9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22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1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ова,99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7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2-А,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2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4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6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2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8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31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еза, 105-А, корпус 3  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54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1 корпус 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49, корпус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4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2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1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ь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теля,27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океанская, 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лиз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7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д.56,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радская, д.12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радская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07-30T02:48:00Z</dcterms:modified>
  <cp:revision>39</cp:revision>
  <dc:subject/>
  <dc:title>№ п/п</dc:title>
</cp:coreProperties>
</file>