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в октябре 2017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365"/>
        <w:gridCol w:w="3780"/>
        <w:gridCol w:w="1503"/>
        <w:gridCol w:w="1622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ывода</w:t>
            </w:r>
          </w:p>
        </w:tc>
      </w:tr>
      <w:tr>
        <w:trPr>
          <w:trHeight w:val="21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3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пкинская, 4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6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шавская, 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2017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атная, 39А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ителей, 22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6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ителей, 18, корп.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джоникидзе, 15, корп.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шинского,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арновского, 1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арновского, 4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онерский, 14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онерский, 2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8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льятти, 62, корп.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8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льятти, 62, корп.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6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джоникидзе, 5А, корп. 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6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рогова, 9, корп. 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джоникидзе,15 корп. 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77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джоникидзе, 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джоникидзе, 18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8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джоникидзе, 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9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ако, 38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7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рогова,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онерский, 8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онерский, 20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нтузиастов, 18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джоникидзе, 19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лургов, 52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джоникидзе, 25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5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ьятти, 6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6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лет ВЛКСМ,  112А, корп.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0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хитекторов, 18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селов, 6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селов, 5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хитекторов, 4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ыгина, 41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3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оветской Армии, 18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оветской Армии, 22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6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именко, 50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6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именко, 58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6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лет ВЛКСМ, 110А, корп.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ореза, 101А, корп.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4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коссовского, 2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4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коссовского, 29 корп.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6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именко, 34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6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именко, 32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именко, 28, корп. 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7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еза, 74 корп.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ьковская, 59 корп.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5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унарка, 8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льяновк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П-ВБ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нинградская, 4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ло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КЖ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данск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7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калина, 14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6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рнова-3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6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норского,9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7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орского, 1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9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рок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9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рокая, 4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ая, 2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6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ск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гонн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нина, 48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тракова, 45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РП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угарева, 30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ункова, 23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хтеров, 8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201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 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8:30:00Z</dcterms:created>
  <dc:creator>амигуд-се</dc:creator>
  <dc:description/>
  <cp:keywords/>
  <dc:language>en-US</dc:language>
  <cp:lastModifiedBy>Черкашина-ОА</cp:lastModifiedBy>
  <cp:lastPrinted>2017-04-27T14:56:00Z</cp:lastPrinted>
  <dcterms:modified xsi:type="dcterms:W3CDTF">2017-09-27T06:35:00Z</dcterms:modified>
  <cp:revision>51</cp:revision>
  <dc:subject/>
  <dc:title>№ п/п</dc:title>
</cp:coreProperties>
</file>