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октябре 2016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60"/>
        <w:gridCol w:w="3931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кинская,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6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шавская,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.2016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8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,6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8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,6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0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0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ей,2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0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0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6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ей,18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0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0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6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5-А корпус 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0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0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6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гова,9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0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15 корпус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15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инского,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0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0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7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ургов,3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гова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26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1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0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0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2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0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0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ургов,5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0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0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рновского,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0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0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3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рновского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18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8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9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ко,3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гова,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0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0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0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онерский,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0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0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0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онерский,1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0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0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0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онерский,2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0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0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0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онерский,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тузиастов,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6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акова,7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0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0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7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акова,6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0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0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елкина,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рского,3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рского,1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0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0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9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ая,4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0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0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9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,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0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0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,3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,27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9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сенко,3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0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сенко,11 корпус 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0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8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ой Армии,5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0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0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8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сенко,2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8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ой Армии,5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0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0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8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сенко,27-А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9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район 13,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5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район 13,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0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0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5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район 13,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2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сибовцев,16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2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торов,56,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0.2016, 05.10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0.2016, 05.10.20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1:43:00Z</dcterms:created>
  <dc:creator>амигуд-се</dc:creator>
  <dc:description/>
  <cp:keywords/>
  <dc:language>en-US</dc:language>
  <cp:lastModifiedBy>Жучкова-НА</cp:lastModifiedBy>
  <cp:lastPrinted>2016-11-07T08:55:00Z</cp:lastPrinted>
  <dcterms:modified xsi:type="dcterms:W3CDTF">2016-11-07T02:07:00Z</dcterms:modified>
  <cp:revision>5</cp:revision>
  <dc:subject/>
  <dc:title>№ п/п</dc:title>
</cp:coreProperties>
</file>