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за февраль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зо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6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ная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6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ная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6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еплавильщиков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ы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ы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2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10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ского,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,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шкина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шкина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5, 09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5, 09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кальская-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, 10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, 10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штад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К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остная го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01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1-А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72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сибовцев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 15а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, 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 22-Г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кфурта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амигуд-се</dc:creator>
  <dc:description/>
  <cp:keywords/>
  <dc:language>en-US</dc:language>
  <cp:lastModifiedBy>жучкова-на</cp:lastModifiedBy>
  <cp:lastPrinted>2015-01-28T15:12:00Z</cp:lastPrinted>
  <dcterms:modified xsi:type="dcterms:W3CDTF">2015-03-11T02:27:00Z</dcterms:modified>
  <cp:revision>3</cp:revision>
  <dc:subject/>
  <dc:title>№ п/п</dc:title>
</cp:coreProperties>
</file>