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июле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Л-0,4кВ ТП-85 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едицинская,36 корпус 2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1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2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троителей,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П-286 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иолковского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7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ченова,17-А 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9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иолковского,49/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1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4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ардина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Л-0,4кВ ТП-315 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КТП-КЖД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-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ункова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Авиатор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косовского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Авиаторов, 2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елов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псибовце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ыгина, 6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34:00Z</dcterms:created>
  <dc:creator>амигуд-се</dc:creator>
  <dc:description/>
  <cp:keywords/>
  <dc:language>en-US</dc:language>
  <cp:lastModifiedBy>амигуд-се</cp:lastModifiedBy>
  <cp:lastPrinted>2014-08-18T15:42:00Z</cp:lastPrinted>
  <dcterms:modified xsi:type="dcterms:W3CDTF">2014-08-18T08:42:00Z</dcterms:modified>
  <cp:revision>3</cp:revision>
  <dc:subject/>
  <dc:title>№ п/п</dc:title>
</cp:coreProperties>
</file>